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第三十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30</w:t>
      </w:r>
      <w:r>
        <w:rPr>
          <w:rFonts w:ascii="楷体_GB2312" w:hAnsi="楷体_GB2312" w:cs="华文楷体" w:eastAsia="楷体_GB2312"/>
          <w:sz w:val="28"/>
          <w:szCs w:val="28"/>
        </w:rPr>
        <w:t>、怎样思维殊胜正士而修无常？请从印度、藏地、汉地三个角度加以分析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1</w:t>
      </w:r>
      <w:r>
        <w:rPr>
          <w:rFonts w:ascii="楷体_GB2312" w:hAnsi="楷体_GB2312" w:eastAsia="楷体_GB2312"/>
          <w:sz w:val="28"/>
          <w:szCs w:val="28"/>
        </w:rPr>
        <w:t>、为什么说佛陀在转法轮的过程中，无常法一直贯彻始终？了解这一点，对你有何启示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2</w:t>
      </w:r>
      <w:r>
        <w:rPr>
          <w:rFonts w:ascii="楷体_GB2312" w:hAnsi="楷体_GB2312" w:eastAsia="楷体_GB2312"/>
          <w:sz w:val="28"/>
          <w:szCs w:val="28"/>
        </w:rPr>
        <w:t>、什么是二胜六庄严？他们在佛教历史上分别有哪些贡献？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现在正在讲“寿命无常”。寿命无常分七个科判，今天讲的是第三个。</w:t>
      </w:r>
    </w:p>
    <w:p>
      <w:pPr>
        <w:pStyle w:val="Normal"/>
        <w:spacing w:before="120" w:after="0"/>
        <w:ind w:firstLine="573"/>
        <w:rPr>
          <w:rFonts w:eastAsia="黑体;SimHei"/>
          <w:sz w:val="24"/>
        </w:rPr>
      </w:pPr>
      <w:r>
        <w:rPr>
          <w:rFonts w:eastAsia="黑体;SimHei"/>
          <w:sz w:val="24"/>
        </w:rPr>
        <w:t>丁三、思维殊胜正士而修无常：</w:t>
      </w:r>
    </w:p>
    <w:p>
      <w:pPr>
        <w:pStyle w:val="Normal"/>
        <w:spacing w:before="120" w:after="0"/>
        <w:ind w:firstLine="560"/>
        <w:rPr/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在此贤劫中，将会出世一千尊佛，以往已出世了包括释迦牟尼佛在内的四佛，在此之前还出世了胜观佛、宝髻佛等佛陀</w:t>
      </w:r>
      <w:r>
        <w:rPr>
          <w:rStyle w:val="FootnoteCharacters"/>
          <w:rStyle w:val="FootnoteAnchor"/>
          <w:rFonts w:ascii="华文楷体" w:hAnsi="华文楷体" w:cs="宋体;SimSun" w:eastAsia="楷体_GB2312"/>
          <w:kern w:val="0"/>
          <w:sz w:val="28"/>
          <w:szCs w:val="28"/>
          <w:lang w:val="zh-CN"/>
        </w:rPr>
        <w:footnoteReference w:id="2"/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，每一尊佛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可能单独降世，其周围均会有不可胜数的声闻、缘觉、菩萨等众眷属围绕。这些佛来到世间，都曾以三乘法饶益无量所化众生。可现在，只剩下释迦牟尼佛的教法，除此之外的诸佛都已趋入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其教法也依次隐没。比如宝髻佛，大家都会念他的名号，但他当时是怎么转法轮的，文字上都没有。如今只有释迦牟尼佛的《大藏经》，其他佛的《大藏经》闻所未闻，只不过在某些经典中，偶尔会有古佛留下的偈颂，此外根本没见过他们的教法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而在现今这一教法中，尤其是果法期时，五百阿罗汉、无数大菩萨等眷属众，纷纷现身于世，这从《毗奈耶经》、《阿含经》等中也看得出来。但他们也同样依次于法界中趋入无余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例如，众生主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大爱道比丘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有一次见佛陀示现打喷嚏，就祈请道：“佛陀长久住世！”佛陀说：“你不应该这样说，应该说佛法长久住世。佛陀如果长久住世，执著常有的众生就不会生起厌离心。”如是教诲之后，大爱道比丘尼为了忏悔，便与五百位比丘尼一起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4"/>
          <w:lang w:val="zh-CN"/>
        </w:rPr>
        <w:t>（我原来讲历史时也说过，如果是凡夫，这相当于自杀，但因为是阿罗汉，生死自在，所以想走就走了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以此缘起，佛陀最终也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——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大爱道比丘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示现的有些缘起不太好，刚开始出家时，对佛教住世就有影响，最后示现涅槃时也是如此。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大爱道比丘尼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之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过了几天，目犍连、舍利子到饿鬼和地狱界去，看见外道本师在那里受苦。外道本师求他们回人间时，转告自己的弟子要</w:t>
      </w:r>
      <w:r>
        <w:rPr>
          <w:rFonts w:ascii="方正舒体" w:hAnsi="方正舒体" w:eastAsia="楷体_GB2312"/>
          <w:sz w:val="28"/>
        </w:rPr>
        <w:t>舍弃自宗，随学释迦佛的教法。二位尊者回去后，舍利子先向外道转告这番话，但因为没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前世</w:t>
      </w:r>
      <w:r>
        <w:rPr>
          <w:rFonts w:ascii="方正舒体" w:hAnsi="方正舒体" w:eastAsia="楷体_GB2312"/>
          <w:sz w:val="28"/>
        </w:rPr>
        <w:t>业缘，外道徒没有听见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于是目犍连又去转达，</w:t>
      </w:r>
      <w:r>
        <w:rPr>
          <w:rFonts w:ascii="方正舒体" w:hAnsi="方正舒体" w:eastAsia="楷体_GB2312"/>
          <w:sz w:val="28"/>
        </w:rPr>
        <w:t>外道听后怒不可遏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把他打得</w:t>
      </w:r>
      <w:r>
        <w:rPr>
          <w:rFonts w:ascii="方正舒体" w:hAnsi="方正舒体" w:eastAsia="楷体_GB2312"/>
          <w:sz w:val="28"/>
        </w:rPr>
        <w:t>皮开肉绽、奄奄一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方正舒体" w:hAnsi="方正舒体" w:eastAsia="楷体_GB2312"/>
          <w:sz w:val="28"/>
        </w:rPr>
        <w:t>事后，舍利子用法衣将目犍连的法体包好，背到</w:t>
      </w:r>
      <w:r>
        <w:rPr>
          <w:rFonts w:ascii="宋体;SimSun" w:hAnsi="宋体;SimSun" w:cs="宋体;SimSun"/>
          <w:sz w:val="28"/>
        </w:rPr>
        <w:t>祇</w:t>
      </w:r>
      <w:r>
        <w:rPr>
          <w:rFonts w:ascii="楷体_GB2312" w:hAnsi="楷体_GB2312" w:cs="楷体_GB2312" w:eastAsia="楷体_GB2312"/>
          <w:sz w:val="28"/>
        </w:rPr>
        <w:t>陀园</w:t>
      </w:r>
      <w:r>
        <w:rPr>
          <w:rFonts w:ascii="方正舒体" w:hAnsi="方正舒体" w:eastAsia="楷体_GB2312"/>
          <w:sz w:val="28"/>
        </w:rPr>
        <w:t>，悲伤地说：“对我好友目犍连死去的消息，我听也不愿意听，何况是亲眼见到了？”于是他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八万</w:t>
      </w:r>
      <w:r>
        <w:rPr>
          <w:rFonts w:ascii="方正舒体" w:hAnsi="方正舒体" w:eastAsia="楷体_GB2312"/>
          <w:sz w:val="28"/>
        </w:rPr>
        <w:t>阿罗汉先行趣入涅</w:t>
      </w:r>
      <w:r>
        <w:rPr>
          <w:rFonts w:ascii="宋体;SimSun" w:hAnsi="宋体;SimSun" w:cs="宋体;SimSun"/>
          <w:sz w:val="28"/>
        </w:rPr>
        <w:t>槃</w:t>
      </w:r>
      <w:r>
        <w:rPr>
          <w:rFonts w:ascii="楷体_GB2312" w:hAnsi="楷体_GB2312" w:cs="楷体_GB2312" w:eastAsia="楷体_GB2312"/>
          <w:sz w:val="28"/>
        </w:rPr>
        <w:t>。紧接着，目犍连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与七万阿罗汉一起</w:t>
      </w:r>
      <w:r>
        <w:rPr>
          <w:rFonts w:ascii="方正舒体" w:hAnsi="方正舒体" w:eastAsia="楷体_GB2312"/>
          <w:sz w:val="28"/>
        </w:rPr>
        <w:t>入灭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之后，佛陀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有些书里说，当时随佛陀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的，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八千万阿罗汉。此时，按照共同乘的观点，佛陀及其圣者眷属已纷纷隐没，佛法犹如火燃尽后的烟一样，无人传授，受到众天人的讥毁，随后三藏开始逐渐结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由此可见，无常是谁也逃脱不了的。佛陀获得了圆满证悟，断除了一切障碍，最终仍要显示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；“神通第一”、“智慧第一”的圣者，尚且抵抗不住无常冲击，更何况是我们脆弱如蚂蚁般的凡夫人了。上师如意宝在《无常道歌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瀑布妙音》中也说：“断证圆满能仁与佛子，虽曾示现如空群星般，正因揭示无常而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回想此意深知皆无常。”意思是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此娑婆世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曾出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过大量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断证圆满的佛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与佛子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其数多如夜空繁星，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了向有常执的众生显示无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他们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皆一一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。细思此义便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深深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知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切万法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皆是无常的本性，任谁也无法改变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尤其是到了印度以后，看到许多佛教圣迹，会很伤感。如《大智度论》云：“十</w:t>
      </w:r>
      <w:r>
        <w:rPr>
          <w:rFonts w:ascii="方正舒体" w:hAnsi="方正舒体" w:eastAsia="楷体_GB2312"/>
          <w:sz w:val="28"/>
        </w:rPr>
        <w:t>力世尊身光具，智慧明照亦无量，</w:t>
      </w:r>
      <w:r>
        <w:rPr>
          <w:rFonts w:ascii="方正舒体" w:hAnsi="方正舒体" w:eastAsia="楷体_GB2312"/>
          <w:sz w:val="28"/>
        </w:rPr>
        <w:t>度脱一切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众生，今日廓然悉安在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何有智者不感伤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？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具足十力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佛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身光赫奕，智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通达一切，度生事业也无有边际，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如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佛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又在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哪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呢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除了留下一些残存的遗迹，此外什么都没有。一想到这些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智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岂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不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到悲伤？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佛陀在转法轮的过程中，其实无常法一直贯彻始终。噶当派的教言中说：佛陀最初在鹿野苑转四谛法轮时，无常、苦、空、无我四谛中，第一个就是无常。佛陀转完三转法轮，最后要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先宣讲了一部《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经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之后说：“诸比丘，一切皆由因缘而生。”同时解开上身的袈裟，让弟子观看如来身相，并教诲道：“如来出世犹如昙花现世，你们以后要常观一切万法皆为无常。”说完之后，前往萨拉双树中间，以吉祥卧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《阿含经》中也记载，佛陀要接近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跟弟子们说：“诸比丘，世间无一法可依靠，应当舍弃世间，寻求不生不老、不病不死、无有恩爱别离的寂灭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，汝等应常念无常迁变之理。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因此，佛陀的最后遗嘱，就是让我们长期忆念无常迁变之理，这也是佛法的最深教义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自古以来，许多大德为什么强调无常法很重要，原因就在于此。所以你们不管是在家人、出家人，相续中一定要生起无常的观念，当然光是生起还不够，还要为了后世有所准备，精进行持善法，只有这样，修行才会成功。如果没有这种观念，虽然表面上希求大法，但实际上佛法不一定成就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无常面前，不管圣者还是凡夫，终将无一存留，统统被无常吞没。</w:t>
      </w:r>
      <w:r>
        <w:rPr>
          <w:rFonts w:ascii="华文楷体" w:hAnsi="华文楷体" w:cs="华文楷体" w:eastAsia="楷体_GB2312"/>
          <w:sz w:val="24"/>
          <w:lang w:val="zh-CN"/>
        </w:rPr>
        <w:t>（当然，圣者只是一种示现而已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阿那律古佛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时，曾留下一首偈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言：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有为法如云，智者不应信，无常金刚来，摧圣主山王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意即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切有为法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就像浮云般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有坚实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智者不应对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产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信赖，一旦无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金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到来，即使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圣者佛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色身、坚固的须弥山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会被摧毁无余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当然，对佛陀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我们不能说“佛陀死了”。个别法师讲法时，讲的意思虽然对，但表达方式不合适。有些人说“佛陀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岁的时候走了”，好像在描述一个老年人；还有些人说“佛陀临终时刚好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岁，老态龙钟，非常可怜”，这样来形容佛陀很不合理。要知道，佛陀是金刚身，其本体不生不灭，示现无常只是为了鞭策众生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有些学者对佛陀进行研究时，遣词用句非常非常不对，他们只是把佛看成一个王子，到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岁时人老了，无奈只有离开人间，好像跟孔子、孟子没什么差别，只不过智慧高一点、传法多一点而已。这种认识是很大的误解。我们作为佛教徒，应明白小乘中认为佛是什么样的，大乘中认为佛是什么样的，大乘的金刚藏乘又认为佛是什么样的，对此充分认识之后，才能对佛有全面的了解。我以前之所以翻译《释尊广传》，就是想让大家对佛陀有全面认识，明白佛陀多生累劫的发心，否则，很多人只是把佛当成普通人来对待，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就好像一个老年人去世了一样，这肯定是不合理的。佛陀在《大般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经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金刚身品》中，曾很明确地说过：“如来身者，是常住身、不可坏身、金刚之身、非杂食身，即是法身。”佛陀在众生面前显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只是一种示现，实际上真正的佛陀就是法身。因此，对佛陀的本来面目，大家应从各方面来了解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如今认识佛教、懂得佛教的人不是特别多，但我们既然是佛教徒，就应通过学习历史，全面、整体地了解佛陀与佛法。比如说，要想了解藏传佛教，就必须通达藏地各大教派的传承历史；要想了解汉传佛教，就应懂得净土宗、禅宗等各宗祖师弘法利生的事迹。然而现在末法时期，有些人对藏传佛教一窍不通，却开口闭口说藏传佛教不如法，有些人对佛教也一无所知，以分别念随便臆测佛教，然后对佛教的言行思想加以诋毁，这都是非常愚痴的行为！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以上讲了佛陀及其眷属的无常。此外，在佛教发祥地印度，从《印度佛教史》等历史上看，往昔出世过许多具足地道功德、神通无碍、结集经教的阿罗汉。这些阿罗汉曾对佛教典籍作过三次结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一般来讲，论典中第一部是《大毗婆沙论》，共同乘认为由许多阿罗汉所作；经典中第一部是《般若八千颂》，它是莲花王朝后期，在月护国王的王宫里出现的，显宗称为《般若八千颂》，密宗则叫做《真如续》，很多史学家认为它是最早的经典。敦珠法王在《敦珠佛教史》中也讲过：有些人认为，通过三次结集，佛经才全部立成文字。这种说法不合理，因为《般若八千颂》是三次结集之前就出现于世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家乡那一带有种习俗，不知道别的地方有没有：作为在家人，每家要请一部《般若八千颂》。至于其中原因，我曾问过一些老年人，但他们也不知道，说是以前就有这个传统。在“文革”期间，佛教基本上在每家每户隐没了，后来宗教稍微开放时，街上有卖《般若八千颂》，听说一下子就被请光了。具体什么原因也不是特别清楚，反正一家人重新立一个家的话，首先要请一部《般若八千颂》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除了三次结集的阿罗汉以外，印度还出现了二胜六庄严、八十大成就者等许多圣者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何为二胜六庄严呢？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大乘佛法中，佛陀授记的龙猛菩萨是中观创始人，佛陀授记的无著菩萨是唯识创始人，面见文殊菩萨的陈那论师是因明创始人，这三位称为三大造论鼻祖。而解释他们观点的，莲花中降生的圣天论师，解释龙猛菩萨的中观；能背诵九十九万部经典的世亲论师，解释无著菩萨的唯识；获得自在、面见圣尊的法称论师，解释陈那论师的因明，后面这三位叫做三大注释开创者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中，“二胜”是指龙猛菩萨和无著菩萨，其余四位加上功德光和释迦光</w:t>
      </w:r>
      <w:r>
        <w:rPr>
          <w:rFonts w:ascii="华文楷体" w:hAnsi="华文楷体" w:cs="华文楷体" w:eastAsia="楷体_GB2312"/>
          <w:sz w:val="24"/>
          <w:lang w:val="zh-CN"/>
        </w:rPr>
        <w:t>（造论者和注释者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称为“六庄严”。也有史书中说，“二胜”是功德光和释迦光，其他六位则是“六庄严”。这八位尊者，大乘佛教中没有不承认的，他们在人间广弘释迦牟尼佛的教法，故叫“二胜六庄严”。此外，有时候还会提到“二大稀有”，即指皎月论师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3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、寂天论师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除了以上这几位圣者，印度圣境中还出现过八十位大成就者，如萨绕哈巴、布瓦巴、拉瓦巴等。对此，《密宗大成就者奇传》、《印度八十四大成就者传》中也有介绍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比如大成就者拉瓦巴，又名罗婆士、氆氇士，之所以如此称呼，是因为他只有一件衣服。他常于众人前示现种种奇妙相，有一次魔女向其抛撒石雨，他迅疾进入生起次第修持护轮，石雨不知飘落何方，没有伤害到他。他想：“既然生起次第都有如此威力，圆满次第可能更厉害吧。”于是用圆满次第一观，结果正在撒落的石头霎时都停在了半空。至今，据说那些石头依然悬挂在空中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还有一次，拉瓦巴尊者在皇宫前睡了十二年。任何经过的人如果没向他顶礼，腿就会僵直而无法迈步。包括国王，经过他的面前时，也不得不对他恭敬。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后来，</w:t>
      </w:r>
      <w:r>
        <w:rPr>
          <w:rFonts w:eastAsia="楷体_GB2312"/>
          <w:sz w:val="28"/>
        </w:rPr>
        <w:t>尊者在尸陀林行持禁行时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国境内</w:t>
      </w:r>
      <w:r>
        <w:rPr>
          <w:rFonts w:eastAsia="楷体_GB2312"/>
          <w:sz w:val="28"/>
        </w:rPr>
        <w:t>五百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魔女</w:t>
      </w:r>
      <w:r>
        <w:rPr>
          <w:rFonts w:eastAsia="楷体_GB2312"/>
          <w:sz w:val="28"/>
        </w:rPr>
        <w:t>寻衅而来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准备害他。</w:t>
      </w:r>
      <w:r>
        <w:rPr>
          <w:rFonts w:eastAsia="楷体_GB2312"/>
          <w:sz w:val="28"/>
        </w:rPr>
        <w:t>她们来到尸陀林时，见尊者住处只剩下一件衣服，除此之外，不见尊者的踪影。这些魔女经过商量，把尊者这唯一的衣服切成五百片，然后一一吞进肚子里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这时，尊者忽然现身，对她们发出诅咒，把她们变成五百只母羊。母羊们跑到国王面前，异口同声说：“我们本是持咒母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4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尸陀林有一个比丘把我们变成这样，请国王一定要降伏他，还我们真身！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国王来到尸陀林，见尊者因为衣服被吃了，赤裸裸地站在那里。他对国王说：“你们国家的持咒母将我的衣服吃得一干二净，我要把她们全部找来。”于是通过勾招，除了三个持咒母，其他的都来到尊者面前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尊者用契克印对每个魔女一指，她们当即变成各种头像的动物。尊者命令她们把衣服吐出来，她们一一吐出之后，尊者一片片进行缝补，最后发现还差三个碎片，应该在国王的王妃那里。</w:t>
      </w:r>
      <w:r>
        <w:rPr>
          <w:rFonts w:eastAsia="楷体_GB2312"/>
          <w:sz w:val="28"/>
        </w:rPr>
        <w:t>国王派人把她们找来，她们也如前一样吐出衣服碎片，尊者把它们补成一件完整的衣服，并穿在了身上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纵然是以上所讲的这些大成就者，在无常面前也无法逃脱，最后都会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，</w:t>
      </w:r>
      <w:r>
        <w:rPr>
          <w:rFonts w:eastAsia="楷体_GB2312"/>
          <w:sz w:val="28"/>
        </w:rPr>
        <w:t>如今已无一人在世，仅有记载他们出世情况的传记留在人间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藏地雪域，往昔也出现过邬金第二大佛陀</w:t>
      </w:r>
      <w:r>
        <w:rPr>
          <w:rFonts w:eastAsia="楷体_GB2312"/>
          <w:b/>
          <w:sz w:val="28"/>
        </w:rPr>
        <w:t>——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莲花生大士。有些人或许问：“莲花生大士怎么是第二大佛陀，佛陀哪有两个啊？”其实这种说法不对，像龙猛菩萨、世亲论师，都被称为第二大佛陀，汉地天台宗的智者大师，后人也称之为“小释迦”。叫小释迦都可以的话，第二大佛陀也没什么不能说的。如果你知道了莲花生大士对佛教的贡献，以及他在末法时代的不共威力，就不得不生起信心。正因为有了莲花生大士的加持，如今五浊横流虽然在不断兴风作浪，但藏传佛教依然完好无损、日益兴盛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莲花生大士依靠灌顶令众生成熟、依靠传讲教言令众生解脱，如此</w:t>
      </w:r>
      <w:r>
        <w:rPr>
          <w:rFonts w:eastAsia="楷体_GB2312"/>
          <w:sz w:val="28"/>
        </w:rPr>
        <w:t>广转法轮时，出世了君臣二十五大成就者、耶瓦八十大成就者等。</w:t>
      </w:r>
      <w:r>
        <w:rPr>
          <w:rFonts w:ascii="华文楷体" w:hAnsi="华文楷体" w:cs="华文楷体" w:eastAsia="楷体_GB2312"/>
          <w:sz w:val="24"/>
          <w:lang w:val="zh-CN"/>
        </w:rPr>
        <w:t>（这只是有文字记载的，没有记载的还有成千上万、不计其数。）</w:t>
      </w:r>
      <w:r>
        <w:rPr>
          <w:rFonts w:eastAsia="楷体_GB2312"/>
          <w:sz w:val="28"/>
        </w:rPr>
        <w:t>之后，又涌现了旧派</w:t>
      </w:r>
      <w:r>
        <w:rPr>
          <w:rFonts w:ascii="华文楷体" w:hAnsi="华文楷体" w:cs="华文楷体" w:eastAsia="楷体_GB2312"/>
          <w:sz w:val="24"/>
          <w:lang w:val="zh-CN"/>
        </w:rPr>
        <w:t>（宁玛巴）</w:t>
      </w:r>
      <w:r>
        <w:rPr>
          <w:rFonts w:eastAsia="楷体_GB2312"/>
          <w:sz w:val="28"/>
        </w:rPr>
        <w:t>的索宿努三师</w:t>
      </w:r>
      <w:r>
        <w:rPr>
          <w:rStyle w:val="FootnoteCharacters"/>
          <w:rStyle w:val="FootnoteAnchor"/>
          <w:rFonts w:eastAsia="楷体_GB2312"/>
          <w:sz w:val="28"/>
        </w:rPr>
        <w:footnoteReference w:id="5"/>
      </w:r>
      <w:r>
        <w:rPr>
          <w:rFonts w:eastAsia="楷体_GB2312"/>
          <w:sz w:val="28"/>
        </w:rPr>
        <w:t>、新派的玛尔米塔三师</w:t>
      </w:r>
      <w:r>
        <w:rPr>
          <w:rStyle w:val="FootnoteCharacters"/>
          <w:rStyle w:val="FootnoteAnchor"/>
          <w:rFonts w:eastAsia="楷体_GB2312"/>
          <w:sz w:val="28"/>
        </w:rPr>
        <w:footnoteReference w:id="6"/>
      </w:r>
      <w:r>
        <w:rPr>
          <w:rFonts w:eastAsia="楷体_GB2312"/>
          <w:sz w:val="28"/>
        </w:rPr>
        <w:t>等不可思议的智者及成就者。</w:t>
      </w:r>
    </w:p>
    <w:p>
      <w:pPr>
        <w:pStyle w:val="Normal"/>
        <w:ind w:firstLine="48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ascii="华文楷体" w:hAnsi="华文楷体" w:cs="华文楷体" w:eastAsia="楷体_GB2312"/>
          <w:sz w:val="24"/>
          <w:lang w:val="zh-CN"/>
        </w:rPr>
        <w:t>（宁玛巴索宿努三师的历史，在《敦珠佛教史》中有，但很多人可能不知道。今年我也许能把《敦珠佛教史》翻译完，希望你们每个人到时看一遍，看了以后，你会对藏传佛教历史有新的认识。为什么很多人对米拉日巴的传记比较熟悉？就是因为大概在</w:t>
      </w:r>
      <w:r>
        <w:rPr>
          <w:rFonts w:eastAsia="楷体_GB2312" w:cs="华文楷体" w:ascii="华文楷体" w:hAnsi="华文楷体"/>
          <w:sz w:val="24"/>
          <w:lang w:val="zh-CN"/>
        </w:rPr>
        <w:t>60</w:t>
      </w:r>
      <w:r>
        <w:rPr>
          <w:rFonts w:ascii="华文楷体" w:hAnsi="华文楷体" w:cs="华文楷体" w:eastAsia="楷体_GB2312"/>
          <w:sz w:val="24"/>
          <w:lang w:val="zh-CN"/>
        </w:rPr>
        <w:t>年代，张澄基把它译成了汉文，所以一提到米拉日巴，大家都耳熟能详，而一说努钦</w:t>
      </w:r>
      <w:r>
        <w:rPr>
          <w:rFonts w:eastAsia="楷体_GB2312" w:cs="华文楷体" w:ascii="华文楷体" w:hAnsi="华文楷体"/>
          <w:sz w:val="24"/>
          <w:lang w:val="zh-CN"/>
        </w:rPr>
        <w:t>·</w:t>
      </w:r>
      <w:r>
        <w:rPr>
          <w:rFonts w:ascii="华文楷体" w:hAnsi="华文楷体" w:cs="华文楷体" w:eastAsia="楷体_GB2312"/>
          <w:sz w:val="24"/>
          <w:lang w:val="zh-CN"/>
        </w:rPr>
        <w:t>桑杰巴协，谁都不认识。所以我觉得了解历史非常重要，假如你知道一些大德的成就相，就不容易对他产生怀疑和邪见。）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这些大成就者大多数都已证得成就果位，可自由自在地驾驭四大，示现有实变为无实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实变为有实等离奇之神变，火不能焚、水不能溺、土不能压、不堕险地，完全远离了四大的损害。例如，米拉日巴尊者在尼泊尔的尼祥嘎达雅山洞中禁语而住，当时来了许多猎人，他们问：“你是人还是鬼？”尊者一言不发，一直端坐着凝视虚空。于是这些猎人向尊者射出大量毒箭，然而都没能射中。接着又将尊者拖到水中、丢下深渊，可尊者纵身向上，依然返回原地安坐。最后他们在尊者身上堆积木柴点火，火却怎样也烧不起来……像这样的大成就者，最终都会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所以我们真的要思维，进而生起一种无常观。博朵瓦尊者曾有两千多弟子，其中五百弟子对现世生起了厌离心，观修无常得到了验相。我们这里不知道会有多少人，真正觉得一切万法皆为无常？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前面讲了器世界和有情世界都是无常，此处说尤其是大成就者，一切获得自在、地水火风驾驭自如，但也做不到与世长存、长生不死，我们凡夫人就更不用说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一翻开历史，很容易切实感受到无常。比如你看了印度高僧的传记、藏地大德的传记，对无常就会有所感悟：“万法确实是无常的，你看那么多大成就者曾涌现于世，他们的神变神通、成就证悟无法想象，可是现在一个也没有了。”同样，汉传佛教也是如此。像净土宗，从庐山东林寺的慧远大师开始，一直到印光法师之间的十三代祖师，全部已纷纷趋入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如今留下的只有他们的教言和历史。还有律宗，从唐代道宣律祖开始，直至弘一大师之间的十一代祖师，也无一留存于世。还有华严宗，从印度的马鸣菩萨、龙猛菩萨，一直传到中国的杜顺和尚等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7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这之间的七代祖师，现在只剩下历史而已。甚至非常兴盛的禅宗也是同样，印度第二十八代祖达摩祖师东来传法，成为中国禅宗初祖，一直传到六祖惠能大师，之后正如达摩祖师所授记的，只传心印，不传衣钵，禅宗至今都没有第七代祖。虽说如此，但禅宗分成了临济宗、法眼宗、曹洞宗等五宗，现今这五宗的法脉尽管依然不断，一直在传承，但前辈大德却依次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汉地高僧大德中，其实有许多诸佛菩萨的化现。譬如刚提到的杜顺和尚，是中国华严宗的初祖，他生平神异事迹很多，被称为是文殊菩萨的化身。怎么知道他是文殊菩萨的化身呢？杜顺和尚在世时，道德高尚，不攀外缘，每天白天上山耕地，晚间回寺诵《华严经》，天天都是如此。</w:t>
      </w:r>
      <w:r>
        <w:rPr>
          <w:rFonts w:ascii="华文楷体" w:hAnsi="华文楷体" w:cs="华文楷体" w:eastAsia="楷体_GB2312"/>
          <w:sz w:val="24"/>
          <w:lang w:val="zh-CN"/>
        </w:rPr>
        <w:t>（我非常羡慕这种行为，表面上看平平淡淡，实际上对修行极有帮助。修行人就应长期坚持一种行为，不然，今天看见一个上师——“上师您真是如意宝，您有没有教言赐给我？我要开始学！”上师给你讲了以后，过段时间热情就消失了，又要去找另一个上师。在你的一生中，一会儿找文殊菩萨化现的上师，一会儿找观音菩萨化现的上师，一会儿找大势至菩萨化现的上师……每天这样找来找去，最后自己也不知方向，不知到底学了什么、忘了多少。这种习惯不是很好，你对有缘上师和有缘教法生信的那一天起，直到最后离开世间，应该一直保持不变，使其成为一生的依托，这很重要！）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他手下有一弟子，跟他学法有十多年了，刚开始信心很大，但慢慢久了以后，见师父白天种地、晚上念《华严经》，觉得这很平常，没有什么可学的，不如到五台山朝拜文殊菩萨，求开智慧。他向师父请求，师父说：“不必去了，在这里修行和去五台山拜文殊菩萨是一样的。”弟子不明白师父的意思，一再求道：“师父，我已发愿朝山，请您慈悲，了我心愿。”师父见他去意已决，便开许了。临行前交给他两封信，一封给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青娘子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、一封给猪老母，让他顺便送去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弟子将信收下，立刻启程。他按信上的地址沿路打听，找到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青娘子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没想到她是一个妓女。他十分惊讶：“师父怎么会有一个当妓女的朋友？”但信封上明明写的是给她，因此便照样交给她。那个妓女拿过信，拆开一看，说：“我知道了，我的工作已做完，现在该走了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说完坐着圆寂了。弟子觉得奇怪，将信捡起一看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信上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：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观音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现在事情办完了，要走了，你也跟我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原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青娘子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是观音菩萨。可是他还没有醒悟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他又继续赶路，按第二封信的地址找到猪老母，原来它是一头猪。猪老母接到信之后，用鼻子拱开看看，当场也死了。弟子又觉奇怪，捡起信一看，信里写的是：“普贤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现在事情办完了，要走了，你也跟我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但这愚笨的弟子，还不觉悟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后来他到了五台山下，遇见一位老人，老人问：“你来五台山做什么？”他回答：“朝拜文殊菩萨。”老人说：“你师父就是文殊菩萨，你不拜师父，却千里迢迢来拜文殊，真是舍近求远！”说完就不见了。这时他才恍然大悟，于是立刻回头，赶快回去见师父。可是当他到寺院时，师父已圆寂多时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可见，文殊菩萨、观音菩萨、普贤菩萨，分别以不同的方式度化众生，诸佛菩萨的化现不可思议，在旁生中也有，在妓女中也有，在高僧大德中也有，只可惜很多人并没有认识。无垢光尊者也说过：“我在世的时候，你们对我不一定起信心，我的教法也不一定兴盛。”</w:t>
      </w:r>
      <w:r>
        <w:rPr>
          <w:rFonts w:eastAsia="楷体_GB2312"/>
          <w:sz w:val="28"/>
        </w:rPr>
        <w:t>的确，一位具德上师生前常默默无闻、无人问津，弟子也不知晓上师的功德，一旦上师辞世，方忆念起上师的伟大，但却再也见不到上师，只留下无穷的追忆与悔恨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不仅文殊菩萨的化身最终会圆寂，阿弥陀佛的化身也无法摆脱无常的命运。在历史上，永明延寿禅师，公认为是阿弥陀佛的化身，其来历也有这样一段故事：永明延寿大师在当时深受吴越王的礼敬，被尊奉为国师。有一天，吴越王打千僧斋，只要是出家人，一律平等对待，都可以前来应供。虽说是平等供养，但摆设的桌位有上下座之别，首席的位子谁都不敢坐，由于永明大师是国师，大家便请他去坐。永明大师很谦虚，怎么都不肯，就在推推拉拉的时候，来了个穿著破烂的大耳朵和尚，看大家都在那里推让，就不客气地往首席上一坐。这一坐下来，吴越王也不好意思赶，但心里很不舒服：“国师都没有坐首席，却被一个不认识的和尚坐上去了。”但他总算是出家人，也就不便说话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供斋之后，大家都散了。吴越王问永明大师：“我今天供斋，有没有圣人来应供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永明大师说：“有啊！定光古佛今天来了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吴越王忙问：“是哪一个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永明大师答：“就是坐在首席的那个大耳朵和尚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吴越王听了很高兴，赶紧派人去追。派去的人到处打听，最后在一个山洞里找到了他。那些人顶礼膜拜，请他到皇宫去应供。大耳朵和尚说了一句：“弥陀饶舌！”之后就圆寂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那些人当下傻眼了，不知该如何回去交差，但转念想想他刚才的话，原来永明大师就是阿弥陀佛，于是赶快回去报告吴越王：“定光古佛走了，但阿弥陀佛还在。”吴越王欢喜得不得了，赶紧去见永明大师。快走到禅房门口时，里面一个人慌慌张张跑出来，差点跟吴越王撞在一起。吴越王问：“什么事情这么慌张？”“永明大师圆寂了！”（</w:t>
      </w:r>
      <w:r>
        <w:rPr>
          <w:rFonts w:ascii="华文楷体" w:hAnsi="华文楷体" w:cs="华文楷体" w:eastAsia="楷体_GB2312"/>
          <w:sz w:val="24"/>
          <w:lang w:val="zh-CN"/>
        </w:rPr>
        <w:t>一位佛菩萨化身圆寂时，许多大德也会随之纷纷圆寂，这种现象在历史上比较多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）</w:t>
      </w:r>
    </w:p>
    <w:p>
      <w:pPr>
        <w:pStyle w:val="Normal"/>
        <w:ind w:firstLine="560"/>
        <w:rPr>
          <w:rFonts w:ascii="华文楷体" w:hAnsi="华文楷体" w:eastAsia="楷体_GB2312" w:cs="宋体;SimSun"/>
          <w:kern w:val="0"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kern w:val="0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以上分析了印度、藏地、汉地的高僧大德，尽管这样的大成就者曾经不乏其数，但最终都显示了无常，现在仅有传记留存，更有甚者连传记也没留下来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尤其是藏地伏藏大师相当多，他们来到这个世间，饶益了无量无边的众生，其经历特别精彩，莲花生大士也说：“在不同的地方出现一位伏藏大师，他们全是我的纪念碑。”包括我们小小的色达和炉霍，也出现过一些伏藏大师，他们留下的伏藏品非常非常多，可有些在历史上根本没有记载。我以前也看过敦珠法王的《敦珠佛教史》，我们这附近的很多伏藏大师，里面基本上都没有写。因此，昔日出现过许许多多大成就者，只是有些没有听说罢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们以往昔所造恶业为因，而形成的不净肉身，只是一种四大假合，它被迷乱之风所吹，与恶劣习气相连，无法确定将于何时何地毁灭。以前的大成就者们尚且会示现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，我们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这些凡夫人，无论是能依的心还是所依的身体，就更没有任何可靠性了。好比进口的精致产品如果都容易毁坏，国产的假冒伪劣商品就更不用说了。所以为了令这个虚幻的身体获得实义，我们从现在开始，一定要观修死亡无常，三门策励行善修福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塔波仁波切曾有一</w:t>
      </w:r>
      <w:r>
        <w:rPr>
          <w:rFonts w:eastAsia="楷体_GB2312"/>
          <w:sz w:val="28"/>
        </w:rPr>
        <w:t>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弟子，</w:t>
      </w:r>
      <w:r>
        <w:rPr>
          <w:rFonts w:eastAsia="楷体_GB2312"/>
          <w:sz w:val="28"/>
        </w:rPr>
        <w:t>是藏地公认的大成就者。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</w:t>
      </w:r>
      <w:r>
        <w:rPr>
          <w:rFonts w:eastAsia="楷体_GB2312"/>
          <w:sz w:val="28"/>
        </w:rPr>
        <w:t>康巴的修行人闻其美名，特地前来求法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但他</w:t>
      </w:r>
      <w:r>
        <w:rPr>
          <w:rFonts w:eastAsia="楷体_GB2312"/>
          <w:sz w:val="28"/>
        </w:rPr>
        <w:t>什么也没有传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后来那人再三地祈求，他</w:t>
      </w:r>
      <w:r>
        <w:rPr>
          <w:rFonts w:eastAsia="楷体_GB2312"/>
          <w:sz w:val="28"/>
        </w:rPr>
        <w:t>拉着他的手诚恳地说：“你也会死！我也会死！上师的教言没有别的，我发誓没有比这更殊胜的窍诀了。”康巴人听完后，依此教言精进修持，终获成就。</w:t>
      </w:r>
      <w:r>
        <w:rPr>
          <w:rFonts w:ascii="华文楷体" w:hAnsi="华文楷体" w:cs="华文楷体" w:eastAsia="楷体_GB2312"/>
          <w:sz w:val="24"/>
          <w:lang w:val="zh-CN"/>
        </w:rPr>
        <w:t>（如果是现在有些人，上师告诉他：“</w:t>
      </w:r>
      <w:r>
        <w:rPr>
          <w:rFonts w:eastAsia="楷体_GB2312"/>
          <w:sz w:val="24"/>
        </w:rPr>
        <w:t>你也会死！我也会死！</w:t>
      </w:r>
      <w:r>
        <w:rPr>
          <w:rFonts w:ascii="华文楷体" w:hAnsi="华文楷体" w:cs="华文楷体" w:eastAsia="楷体_GB2312"/>
          <w:sz w:val="24"/>
          <w:lang w:val="zh-CN"/>
        </w:rPr>
        <w:t>”他不一定满意，可能想：“这一点我也懂，不用你给我传。”但真正有信心的弟子，通过这种教言就能获得成就。）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而言之，大家要多看一些历史，通过各种方式了解以前的高僧大德，然后想：“这些大成就者当时那么了不起，但也无法避免无常，更何况是像我这样的凡夫人了？我肯定会离开世间，离开世间时唯一有利的是什么？就是解脱法。所以从现在起，我一定要观修无常，精进修持对解脱有利的佛法！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rPr>
          <w:rFonts w:ascii="幼圆" w:hAnsi="幼圆" w:eastAsia="楷体_GB2312" w:cs="宋体;SimSun"/>
          <w:sz w:val="24"/>
        </w:rPr>
      </w:pPr>
      <w:r>
        <w:rPr>
          <w:rFonts w:eastAsia="楷体_GB2312" w:cs="宋体;SimSun" w:ascii="幼圆" w:hAnsi="幼圆"/>
          <w:sz w:val="24"/>
        </w:rPr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19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4" w:hanging="10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七佛中的前三佛不属于贤劫，即</w:t>
      </w:r>
      <w:r>
        <w:rPr>
          <w:rFonts w:ascii="方正舒体" w:hAnsi="方正舒体"/>
        </w:rPr>
        <w:t>毗婆尸佛（又名胜观佛，过去庄严劫第九百九十八尊佛）、尸弃佛（又名宝髻佛，过去庄严劫第九百九十九尊佛）、毗舍浮佛（过去庄严劫第一千尊佛）；后四佛属于贤劫，即拘留孙佛、迦那迦牟尼佛、迦叶佛、释迦牟尼佛。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皎月论师：又名月官，或旃札古昧。</w:t>
      </w:r>
    </w:p>
  </w:footnote>
  <w:footnote w:id="4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持咒母：梵音曼扎巴德，意为具有俱生咒和加持咒能力的魔女。</w:t>
      </w:r>
    </w:p>
  </w:footnote>
  <w:footnote w:id="5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ascii="方正舒体" w:hAnsi="方正舒体"/>
        </w:rPr>
        <w:t xml:space="preserve"> </w:t>
      </w:r>
      <w:r>
        <w:rPr>
          <w:rFonts w:ascii="方正舒体" w:hAnsi="方正舒体"/>
        </w:rPr>
        <w:t>索宿努三师：旧译密乘中最早的三位佛学家的合称，即索</w:t>
      </w:r>
      <w:r>
        <w:rPr>
          <w:rFonts w:ascii="方正舒体" w:hAnsi="方正舒体"/>
        </w:rPr>
        <w:t>·</w:t>
      </w:r>
      <w:r>
        <w:rPr>
          <w:rFonts w:ascii="方正舒体" w:hAnsi="方正舒体"/>
        </w:rPr>
        <w:t>巴协旺丘，宿</w:t>
      </w:r>
      <w:r>
        <w:rPr>
          <w:rFonts w:ascii="方正舒体" w:hAnsi="方正舒体"/>
        </w:rPr>
        <w:t>·</w:t>
      </w:r>
      <w:r>
        <w:rPr>
          <w:rFonts w:ascii="方正舒体" w:hAnsi="方正舒体"/>
        </w:rPr>
        <w:t>释迦穷乃和努钦</w:t>
      </w:r>
      <w:r>
        <w:rPr>
          <w:rFonts w:ascii="方正舒体" w:hAnsi="方正舒体"/>
        </w:rPr>
        <w:t>·</w:t>
      </w:r>
      <w:r>
        <w:rPr>
          <w:rFonts w:ascii="方正舒体" w:hAnsi="方正舒体"/>
        </w:rPr>
        <w:t>桑杰巴协。</w:t>
      </w:r>
    </w:p>
  </w:footnote>
  <w:footnote w:id="6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玛尔米塔三师：塔波噶举派创始人玛尔巴译师，米拉日巴和塔波瓦医师三人的合称。</w:t>
      </w:r>
    </w:p>
  </w:footnote>
  <w:footnote w:id="7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>华严宗七祖：第一马鸣菩萨，第二龙树菩萨，第三支那之元祖帝心尊者杜顺，第四云华尊者智俨，第五贤首大师法藏，第六清凉大师澄观，第七圭峰大师宗密。此七祖宋净源奉敕记之。见《八宗纲要》。</w:t>
      </w:r>
    </w:p>
  </w:footnote>
</w:footnote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tent">
    <w:name w:val="conten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9:49:00Z</dcterms:created>
  <dc:creator>喇嘛钦</dc:creator>
  <dc:description/>
  <cp:keywords/>
  <dc:language>en-US</dc:language>
  <cp:lastModifiedBy>喇嘛钦</cp:lastModifiedBy>
  <dcterms:modified xsi:type="dcterms:W3CDTF">2009-07-02T09:13:00Z</dcterms:modified>
  <cp:revision>1016</cp:revision>
  <dc:subject/>
  <dc:title>第三十节课</dc:title>
</cp:coreProperties>
</file>